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Frien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am Zheng Yang from P5 Resilient (Rosyth Schoo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am currently doing my IRS project and I am conducting a survey to find out if there is a relationship between the kind of light bulb you use and the chances of development or worsening of myo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your kind attention and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eng Y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urvey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fill in your particulars and circle your ans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             Class: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ge: ___________ </w:t>
        <w:tab/>
        <w:t xml:space="preserve">             Gender: M/F</w:t>
        <w:tab/>
        <w:t xml:space="preserve">           Date: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9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wear spectacles /contact lens/ len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what age you started to wear spectacl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4 – 5 years ol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)  6 – 7 years ol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)  8 – 9 years ol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)  10 – 11 years ol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affected by myopi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f YES, how much is your spectacles degre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&lt; 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&lt;  2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&lt;  3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&lt;  4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)  Others, please specify 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 any of your parents wear spectacles/contact lens/len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are they myopic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use a table lamp for near wor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ES, what kind of light bulb do you use for table lamp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 Halo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Fluoresc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Incandesc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)  Others, please specify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O, what kind of light bulb do you use at hom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)  Halog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 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Fluoresc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Incandesc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)  Others, please specify 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uch time of near work do you have in a da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practice good eye care habi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mount of eyes rest in a day?  (including sleeping tim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mount of eyes rest in a day?  (excluding sleeping tim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uch time do you spend for outdoors activities in a wee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ow much time do you spend on playing hand-held electronic devices in a wee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do you spend on watching television in a wee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distance between the television screen and your eyes 2 meters or more away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 / 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uch time do you spend on computer in a week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 hour(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7:43:00Z</dcterms:created>
  <dc:creator>john one</dc:creator>
  <dc:description/>
  <dc:language>en-US</dc:language>
  <cp:lastModifiedBy>john one</cp:lastModifiedBy>
  <cp:lastPrinted>2010-04-08T17:32:00Z</cp:lastPrinted>
  <dcterms:modified xsi:type="dcterms:W3CDTF">2010-04-24T08:02:00Z</dcterms:modified>
  <cp:revision>4</cp:revision>
  <dc:subject/>
  <dc:title>1</dc:title>
</cp:coreProperties>
</file>